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Zeittafel MSE-Soccernigh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5.03.1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25"/>
        <w:gridCol w:w="585"/>
        <w:gridCol w:w="3450"/>
        <w:gridCol w:w="3255"/>
        <w:gridCol w:w="63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oins Energ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Fisch Gan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coolen Hühn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fantastische 5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:2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uppy Power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Fisch Gang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:3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coolen Hühner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Moins Energy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2:4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fantastische 5d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uppy Power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2:5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black angels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Marshmellows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13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Gr.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Gr. 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2. Gr. 1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3. Gr. 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3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ucci Ga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Big Wolte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13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F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HF1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HF 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3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 xml:space="preserve">6/7   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Lazysäck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 Deine Mudda 1864 e.V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3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rstinne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Namenlose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4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6d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Jochen Tiff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4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eam ebenfall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ut weh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4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wilden Buben von Dieg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black angel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4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tain Cook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ucci Gan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4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wilden Kerl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Lazysäck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4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FC 6d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rstinne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5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FC Jochen Tiff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Namenlose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5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ind aktiv ihr passiv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eam ebenfall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5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Marshmellow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wilden Buben von Dieg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5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Big Wolter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tain Coo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5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 Deine Mudda 1864 e.V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wilden Kerl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5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/>
              <w:t>FC Jochen Tiff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rstinne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6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Namenlose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6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16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G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ut we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ind aktiv ihr passi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6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ieger Gr.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weiter Gr. 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Gr.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Gr. 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Gr.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ster 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Sieger Gr. 4</w:t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Zweitbester 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ash Kicker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lldog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s C-Tea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Knacki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6/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HF 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HF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Töm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onniert verdammt noch mal Graf Dragon auf Youtub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Bea(s)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ssion Titelverteidigun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viet Onio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am 9 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ash Kicker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s C-Tea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Bulldogs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Knacki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Gesperrter Transfermark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Töm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he Bea(s)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viet Onio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ssion Titelverteidigu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am 9 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ie Knacki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ash Kicke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  <w:t>Bulldogs</w:t>
              <w:tab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-Tea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18"/>
                <w:szCs w:val="18"/>
              </w:rPr>
              <w:t>Abonniert verdammt nochmal Graf Dragon auf Youtub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Gesperrter Transfermark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am 9 c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he Bea(s)t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ssion Titelverteidigu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viet Onio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Gr.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Gr. 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Gr.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Gr. 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Gr.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Gr. 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Gr.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ster 3. Gr. 1/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iern 04 Leberblute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h komm, wir verlieren eh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 Tralkör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ctorious Secret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/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HF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HF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Lehr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Malle-Dive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st for fu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Fußball verBINDERt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ie Lauchs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Energie Koppnus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h komm, wir verlieren e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jax Dauer Stram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ctorious Secre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namo Trese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Malle-Dive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-82 Stat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22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st for fu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Lauch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ußball verBINDER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Energie Koppnus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jax Dauer Stram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iern 04 Leberblute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namo Trese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 Tralkörpe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-82 Sta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Lehre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C Energie Koppnus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st for fu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ußball verBINDER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 Lauch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: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Gr.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eiter Gr. 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: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Gr.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eiter Gr. 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: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Gr.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eiter Gr. 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: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Gr. 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eiter Gr. 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: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: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eger VF 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:</w:t>
            </w:r>
            <w:r>
              <w:rPr>
                <w:lang w:val="en-GB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ieger HF 1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Sieger HF 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14:00Z</dcterms:created>
  <dc:creator>Carsten Heuser</dc:creator>
  <dc:description/>
  <cp:keywords/>
  <dc:language>en-US</dc:language>
  <cp:lastModifiedBy>Carsten</cp:lastModifiedBy>
  <cp:lastPrinted>2019-02-25T20:20:00Z</cp:lastPrinted>
  <dcterms:modified xsi:type="dcterms:W3CDTF">2019-02-25T19:20:00Z</dcterms:modified>
  <cp:revision>9</cp:revision>
  <dc:subject/>
  <dc:title>Zeittafel gesamt</dc:title>
</cp:coreProperties>
</file>